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Sep 2023 06:15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Sep 2023 06:15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3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survey/index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